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irst Grade Math Trimester Pacing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First Trimest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 xml:space="preserve">M.O.1.1.3  </w:t>
        <w:tab/>
        <w:t>identify odd and even numbers to 20 and determine if a set of objects has an odd or even number of          elements.</w:t>
      </w:r>
    </w:p>
    <w:p>
      <w:pPr>
        <w:pStyle w:val="NoSpacing"/>
        <w:rPr/>
      </w:pPr>
      <w:r>
        <w:rPr>
          <w:sz w:val="24"/>
          <w:szCs w:val="24"/>
        </w:rPr>
        <w:t>M.O.1.1.4</w:t>
        <w:tab/>
        <w:t>group and count manipulatives by ones, fives, and tens to 100.</w:t>
      </w:r>
    </w:p>
    <w:p>
      <w:pPr>
        <w:pStyle w:val="NoSpacing"/>
        <w:rPr/>
      </w:pPr>
      <w:r>
        <w:rPr>
          <w:sz w:val="24"/>
          <w:szCs w:val="24"/>
        </w:rPr>
        <w:t>M.O.1.2.3</w:t>
        <w:tab/>
        <w:t>identify and write number patterns by 2’s, 5’s, and 10’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2.4</w:t>
        <w:tab/>
        <w:t>create and analyze number patterns based on real-life situations using words, AB form, and T-charts and present result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2.5</w:t>
        <w:tab/>
        <w:t>use concrete materials to demonstrate that the quantities on both sides of a grade-appropriate number sentence are equivalent.</w:t>
      </w:r>
    </w:p>
    <w:p>
      <w:pPr>
        <w:pStyle w:val="NoSpacing"/>
        <w:rPr/>
      </w:pPr>
      <w:r>
        <w:rPr>
          <w:sz w:val="24"/>
          <w:szCs w:val="24"/>
        </w:rPr>
        <w:t>M.O.1.3.6</w:t>
        <w:tab/>
        <w:t>describe spatial relationships: over/under, left/right.</w:t>
      </w:r>
    </w:p>
    <w:p>
      <w:pPr>
        <w:pStyle w:val="NoSpacing"/>
        <w:rPr/>
      </w:pPr>
      <w:r>
        <w:rPr>
          <w:sz w:val="24"/>
          <w:szCs w:val="24"/>
        </w:rPr>
        <w:t>M.O.1.4.3</w:t>
        <w:tab/>
        <w:t>use calendar to identify date, sequence of days of the week, and months of the year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.O.1.4.4</w:t>
        <w:tab/>
        <w:t>explain time concept in context of personal experience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Second Trimest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M.O.1.1.1</w:t>
        <w:tab/>
        <w:t>count forward to 100 and backward from 20 with and without manipulatives.</w:t>
      </w:r>
    </w:p>
    <w:p>
      <w:pPr>
        <w:pStyle w:val="NoSpacing"/>
        <w:rPr/>
      </w:pPr>
      <w:r>
        <w:rPr>
          <w:sz w:val="24"/>
          <w:szCs w:val="24"/>
        </w:rPr>
        <w:t>M.O.1.1.2</w:t>
        <w:tab/>
        <w:t>read, write, order, and compare numbers to 100 using multiple strategies (e.g. manipulatives, number line, symbols).</w:t>
      </w:r>
    </w:p>
    <w:p>
      <w:pPr>
        <w:pStyle w:val="NoSpacing"/>
        <w:rPr/>
      </w:pPr>
      <w:r>
        <w:rPr>
          <w:sz w:val="24"/>
          <w:szCs w:val="24"/>
        </w:rPr>
        <w:t>M.O.1.1.7</w:t>
        <w:tab/>
        <w:t>use ordinal numbers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- 20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to identify position in a sequenc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.</w:t>
      </w:r>
    </w:p>
    <w:p>
      <w:pPr>
        <w:pStyle w:val="NoSpacing"/>
        <w:rPr/>
      </w:pPr>
      <w:r>
        <w:rPr>
          <w:sz w:val="24"/>
          <w:szCs w:val="24"/>
        </w:rPr>
        <w:t>M.O.1.1.8</w:t>
        <w:tab/>
        <w:t>estimate the number of objects in a group of 100 or less and count to evaluate reasonableness of estimate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1.14</w:t>
        <w:tab/>
        <w:t xml:space="preserve">create grade-appropriate picture and story problems using a variety of strategies (with and without technology), present solutions and justify results. </w:t>
      </w:r>
    </w:p>
    <w:p>
      <w:pPr>
        <w:pStyle w:val="NoSpacing"/>
        <w:rPr/>
      </w:pPr>
      <w:r>
        <w:rPr>
          <w:sz w:val="24"/>
          <w:szCs w:val="24"/>
        </w:rPr>
        <w:t>M.O.1.2.2</w:t>
        <w:tab/>
        <w:t>determine the rule or give the output given an input/output model using addition or subtraction.</w:t>
      </w:r>
    </w:p>
    <w:p>
      <w:pPr>
        <w:pStyle w:val="NoSpacing"/>
        <w:rPr/>
      </w:pPr>
      <w:r>
        <w:rPr>
          <w:sz w:val="24"/>
          <w:szCs w:val="24"/>
        </w:rPr>
        <w:t>M.O.1.3.1</w:t>
        <w:tab/>
        <w:t xml:space="preserve">draw, label, and sort </w:t>
      </w:r>
      <w:r>
        <w:rPr>
          <w:rFonts w:cs="Arial"/>
          <w:sz w:val="24"/>
          <w:szCs w:val="24"/>
        </w:rPr>
        <w:t xml:space="preserve">circle, rectangles including squares, </w:t>
      </w:r>
      <w:r>
        <w:rPr>
          <w:sz w:val="24"/>
          <w:szCs w:val="24"/>
        </w:rPr>
        <w:t>triangles, and according to sides and vertices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M.O.1.3.2</w:t>
        <w:tab/>
        <w:t>use physical materials to construct, identify, and classify three-dimensional figures: cube, cone, sphere, rectangular solid, pyramid and cylinder</w:t>
      </w:r>
    </w:p>
    <w:p>
      <w:pPr>
        <w:pStyle w:val="NoSpacing"/>
        <w:rPr/>
      </w:pPr>
      <w:r>
        <w:rPr>
          <w:sz w:val="24"/>
          <w:szCs w:val="24"/>
        </w:rPr>
        <w:t>M.O.1.3.3</w:t>
        <w:tab/>
        <w:t>recognize three-dimensional shapes in the environment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.O.1.3.8</w:t>
        <w:tab/>
        <w:t>predict the result of combining or decomposing two or more two-dimensional/three-dimensional shap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5.1</w:t>
        <w:tab/>
        <w:t>identify a real life situation to gather data over time; make a hypothesis as to the outcome; design and implement a method to collect, organize, and analyze the results to make a conclusion; evaluate the validity of the hypothesis based upon collected data; design a mode of presentation using  a pictograph and a bar graph (with and without technology).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M.O.1.5.2</w:t>
        <w:tab/>
        <w:t xml:space="preserve">conduct simple experiments, record data on a tally chart or table and use the data to predict which of the events is more likely or less likely to occur if the experiment is repeated. 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Third Trimest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M.O.1.1.5</w:t>
        <w:tab/>
        <w:t xml:space="preserve">model and identify place value of each digit utilizing standard and expanded form to 100. </w:t>
      </w:r>
    </w:p>
    <w:p>
      <w:pPr>
        <w:pStyle w:val="NoSpacing"/>
        <w:rPr/>
      </w:pPr>
      <w:r>
        <w:rPr>
          <w:sz w:val="24"/>
          <w:szCs w:val="24"/>
        </w:rPr>
        <w:t>M.O.1.1.6</w:t>
        <w:tab/>
        <w:t>round any two-digit number to the nearest 10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1.9</w:t>
        <w:tab/>
        <w:t>identify, name, and explain why a given part is a half, third or fourth of a whole or part of a group, using concrete models.</w:t>
      </w:r>
    </w:p>
    <w:p>
      <w:pPr>
        <w:pStyle w:val="NoSpacing"/>
        <w:rPr/>
      </w:pPr>
      <w:r>
        <w:rPr>
          <w:sz w:val="24"/>
          <w:szCs w:val="24"/>
        </w:rPr>
        <w:t>M.O.1.1.13</w:t>
        <w:tab/>
        <w:t>model and solve 2-digit addition and subtraction without regrouping.</w:t>
      </w:r>
    </w:p>
    <w:p>
      <w:pPr>
        <w:pStyle w:val="NoSpacing"/>
        <w:rPr/>
      </w:pPr>
      <w:r>
        <w:rPr>
          <w:sz w:val="24"/>
          <w:szCs w:val="24"/>
        </w:rPr>
        <w:t>M.O.1.2.1</w:t>
        <w:tab/>
        <w:t>sort and classify objects by more than one attribute, using various strategies, including Venn Diagrams.</w:t>
      </w:r>
    </w:p>
    <w:p>
      <w:pPr>
        <w:pStyle w:val="NoSpacing"/>
        <w:rPr/>
      </w:pPr>
      <w:r>
        <w:rPr>
          <w:sz w:val="24"/>
          <w:szCs w:val="24"/>
        </w:rPr>
        <w:t>M.O.1.3.4</w:t>
        <w:tab/>
        <w:t>draw and identify open and closed figures and congruent plane shapes</w:t>
      </w:r>
    </w:p>
    <w:p>
      <w:pPr>
        <w:pStyle w:val="NoSpacing"/>
        <w:rPr/>
      </w:pPr>
      <w:r>
        <w:rPr>
          <w:sz w:val="24"/>
          <w:szCs w:val="24"/>
        </w:rPr>
        <w:t>M.O.1.3.5</w:t>
        <w:tab/>
        <w:t>create and describe simple symmetrical designs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4.1</w:t>
        <w:tab/>
        <w:t>estimate, measure, compare and order using customary, metric, and nonstandard units to determine length to nearer whole unit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1.4.2</w:t>
        <w:tab/>
        <w:t>select appropriate units and tools to measure and compare two objects or events according to one or more of the following attributes:</w:t>
      </w:r>
    </w:p>
    <w:p>
      <w:pPr>
        <w:pStyle w:val="NoSpacing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length, height, weight, temperature. volume</w:t>
      </w:r>
    </w:p>
    <w:p>
      <w:pPr>
        <w:pStyle w:val="NoSpacing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ustify selection of units and tools used to measure the attributes and present results.</w:t>
      </w:r>
    </w:p>
    <w:p>
      <w:pPr>
        <w:pStyle w:val="NoSpacing"/>
        <w:rPr/>
      </w:pPr>
      <w:r>
        <w:rPr>
          <w:sz w:val="24"/>
          <w:szCs w:val="24"/>
        </w:rPr>
        <w:t>M.O.1.4.5</w:t>
        <w:tab/>
        <w:t>read time to the half hour using an analog and digital clock.</w:t>
      </w:r>
    </w:p>
    <w:p>
      <w:pPr>
        <w:pStyle w:val="NoSpacing"/>
        <w:ind w:left="1440" w:hanging="1440"/>
        <w:rPr>
          <w:sz w:val="24"/>
          <w:szCs w:val="24"/>
        </w:rPr>
      </w:pPr>
      <w:r>
        <w:rPr>
          <w:sz w:val="24"/>
          <w:szCs w:val="24"/>
        </w:rPr>
        <w:t>M.O.1.4.6</w:t>
        <w:tab/>
        <w:t>identify, count, trade and organize the following coins and bill to display a variety of price values from real-life examples with a total value of 100 cents or less. penny, nickel, dime, quarter, dollar bill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mic Sans MS" w:hAnsi="Comic Sans MS" w:eastAsia="Comic Sans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260" w:hanging="1260"/>
    </w:pPr>
    <w:rPr>
      <w:rFonts w:ascii="Arial" w:hAnsi="Arial" w:eastAsia="Times New Roman" w:cs="Arial"/>
      <w:i w:val="false"/>
      <w:iCs w:val="false"/>
      <w:color w:val="000000"/>
      <w:szCs w:val="24"/>
      <w:lang w:bidi="ar-SA"/>
    </w:rPr>
  </w:style>
  <w:style w:type="paragraph" w:styleId="1AutoList4">
    <w:name w:val="1AutoList4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Clear">
    <w:name w:val="Clear"/>
    <w:basedOn w:val="1AutoList4"/>
    <w:qFormat/>
    <w:pPr>
      <w:jc w:val="left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39:00Z</dcterms:created>
  <dc:creator>rmundy</dc:creator>
  <dc:description/>
  <cp:keywords/>
  <dc:language>en-US</dc:language>
  <cp:lastModifiedBy>CCS</cp:lastModifiedBy>
  <dcterms:modified xsi:type="dcterms:W3CDTF">2009-10-07T13:39:00Z</dcterms:modified>
  <cp:revision>2</cp:revision>
  <dc:subject/>
  <dc:title/>
</cp:coreProperties>
</file>